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on détecte le pétrole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le forage de Saatly en Azerbaïdjan sera terminé, la profondeur maximale aura été atteinte : 17.400 mètres sous terre. En général, les forages ont une profondeur moyenne de 2.500 à 3.000 mètres. Le coût varie selon que l'on fore à terre (5 à 20 millions de francs français) ou en mer (40 à 60 millions de francs). La consommation mondiale de pétrole s'est élevée en 1993 à 3.128,4 millions de tonnes. La production la même année était de 3.169,7 millions de tonn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35775" cy="634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39:00Z</dcterms:created>
  <dc:creator/>
  <dc:description/>
  <dc:language>en-US</dc:language>
  <cp:lastModifiedBy>GOORDEN</cp:lastModifiedBy>
  <dcterms:modified xsi:type="dcterms:W3CDTF">2002-11-14T15:46:00Z</dcterms:modified>
  <cp:revision>4</cp:revision>
  <dc:subject/>
  <dc:title/>
</cp:coreProperties>
</file>